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-685800</wp:posOffset>
            </wp:positionV>
            <wp:extent cx="1600200" cy="1184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ervous System Review Shee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You don’t have to use complete sentences on this assignment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Information from Class Discussions, Notebook Pages and Foldables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(Do this part before the video.)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eur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 What are nerve cells called?  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 What part of the neuron carries messages away from the cell?  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 Where do messages exit neurons?  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 Where do messages enter neurons?  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 What is the gap between neurons called? 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  What is the fat coating that insulates the  axon and allows messages to travel faster called?  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.  What part of the neuron joins the dendrites and the axon?  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.  What are the chemicals called that carry messages between neurons?  ______________________________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 xml:space="preserve">9.  When messages enter the dendrites from another neuron, what form is the message in?  </w:t>
            </w:r>
            <w:r>
              <w:rPr>
                <w:u w:val="single"/>
              </w:rPr>
              <w:t>Circle: electrical or chemical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0.  What form do the dendrites change the message into? </w:t>
            </w:r>
            <w:r>
              <w:rPr>
                <w:u w:val="single"/>
              </w:rPr>
              <w:t>Circle: electrical or chemical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 xml:space="preserve">11.  In what form does the message travel through the axon?  </w:t>
            </w:r>
            <w:r>
              <w:rPr>
                <w:u w:val="single"/>
              </w:rPr>
              <w:t>Circle: electrical or chemical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2.  In what form does the message leave the axon tips?  </w:t>
            </w:r>
            <w:r>
              <w:rPr>
                <w:u w:val="single"/>
              </w:rPr>
              <w:t>Circle: electrical or chemical</w:t>
            </w:r>
            <w:r>
              <w:rPr/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3.  What kind of a message is a neurotransmitter as it crosses the synapse?  </w:t>
            </w:r>
            <w:r>
              <w:rPr>
                <w:u w:val="single"/>
              </w:rPr>
              <w:t>Circle: electrical or chemical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.  What kind of neurons get the message from the stimulus?  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.  What kind of neurons deliver the message to the muscles?  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6.  What kind of neurons carry messages between other neurons?  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emor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7.  How does information get into our memories?  </w:t>
            </w:r>
            <w:r>
              <w:rPr>
                <w:u w:val="single"/>
              </w:rPr>
              <w:t>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8.  What is the first type of memory that information goes into? </w:t>
            </w:r>
            <w:r>
              <w:rPr>
                <w:u w:val="single"/>
              </w:rPr>
              <w:t>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9.  What is the type of memory that holds things you are currently learning?  </w:t>
            </w:r>
            <w:r>
              <w:rPr>
                <w:u w:val="single"/>
              </w:rPr>
              <w:t>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0.  What is the type of memory that lasts long periods of time?  </w:t>
            </w:r>
            <w:r>
              <w:rPr>
                <w:u w:val="single"/>
              </w:rPr>
              <w:t>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1.  What do scientists think the brain might use to sort through our working memories?  </w:t>
            </w:r>
            <w:r>
              <w:rPr>
                <w:u w:val="single"/>
              </w:rPr>
              <w:t>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2.  What 2 things are most important for getting information from your working memory to your long-term memory?  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You must ________________it, and it must be ______________________ to you because of emotions or usefulnes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Information from </w:t>
            </w:r>
            <w:r>
              <w:rPr>
                <w:b/>
                <w:bCs/>
                <w:i/>
                <w:iCs/>
                <w:u w:val="single"/>
              </w:rPr>
              <w:t xml:space="preserve">The Brain and Nervous System </w:t>
            </w:r>
            <w:r>
              <w:rPr>
                <w:b/>
                <w:bCs/>
                <w:u w:val="single"/>
              </w:rPr>
              <w:t>Vide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(Questions in the same order as video)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eur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.  Messages travel through the nervous system in the form of electrical ________________.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 You still have most of the ________________ you were born with, and you’ll have them until you’re ol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 A neuron in your thigh can be up to _______________ long, but most are so small that hundreds could fit on the point of a pencil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 To take in info, ________________ INVIT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5.  To send info away, take the ________________ EXIT.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  What kind of neurons can skip the brain?  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.  What kind of response does the nervous system use to protect the body?  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8.  In what part of the nervous system are the neurons that make up your brain and spinal cord?  </w:t>
            </w:r>
            <w:r>
              <w:rPr>
                <w:u w:val="single"/>
              </w:rPr>
              <w:t>Circle: central or peripheral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he Brai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. How many neurons does the human brain contain?  10 to 20 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.  The brain is divided into two _____________ called hemisphere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.  The _____________ hemisphere is responsible for analytical thinking like doing math and learning to speak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.  The _____________ hemisphere is responsible for abstract thinking like colors and playing music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3.  The _____________ hemisphere controls the right side of your body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4The _____________ hemisphere controls the left side of your body.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5.  Which part of the brain is the largest part that helps you move, talk, think, and reason?  </w:t>
            </w:r>
            <w:r>
              <w:rPr>
                <w:u w:val="single"/>
              </w:rPr>
              <w:t>Circle: Cerebrum, Cerebellum, Cerebral Cortex, or Brain Ste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6.  Which part of the brain is the outer part of the brain with many folds that gives us more room for neurons than a dog has in its brain? </w:t>
            </w:r>
            <w:r>
              <w:rPr>
                <w:u w:val="single"/>
              </w:rPr>
              <w:t>Circle: Cerebrum, Cerebellum, Cerebral Cortex, or Brain Ste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7.  Which part of the brain controls balance and coordination?  </w:t>
            </w:r>
            <w:r>
              <w:rPr>
                <w:u w:val="single"/>
              </w:rPr>
              <w:t>Circle: Cerebrum, Cerebellum, Cerebral Cortex, or Brain Ste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8.  Which part of the brain controls breathing, blood pressure and heartbeat?  </w:t>
            </w:r>
            <w:r>
              <w:rPr>
                <w:u w:val="single"/>
              </w:rPr>
              <w:t>Circle: Cerebrum, Cerebellum, Cerebral Cortex, or Brain Ste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9.  Which part of your nervous system branches out from the middle of your body?  </w:t>
            </w:r>
            <w:r>
              <w:rPr>
                <w:u w:val="single"/>
              </w:rPr>
              <w:t>Circle: central or periphera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60" w:hanging="0"/>
      <w:rPr/>
    </w:pPr>
    <w:r>
      <w:rPr/>
      <w:t>Name: _________________</w:t>
      <w:tab/>
      <w:tab/>
      <w:t>Section _________, Page #__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22:05:00Z</dcterms:created>
  <dc:creator>Tracy Voreis</dc:creator>
  <dc:description/>
  <dc:language>en-US</dc:language>
  <cp:lastModifiedBy>Tracy Voreis</cp:lastModifiedBy>
  <dcterms:modified xsi:type="dcterms:W3CDTF">2004-09-15T01:04:00Z</dcterms:modified>
  <cp:revision>9</cp:revision>
  <dc:subject/>
  <dc:title>Nervous System Review and Enrichment</dc:title>
</cp:coreProperties>
</file>